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54027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19033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8783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90045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9274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76366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46493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29433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