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41262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42227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13154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31191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