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13746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19031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08564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30124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