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06551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46288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20607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56628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