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8383000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4703623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3287506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010507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