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104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15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789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533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