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QDevelopmen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Print How to pri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val1 = integrate(_range=elements(mesh),_expr=print(idv(myScalar),"myScalar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val2 = integrate(_range=markedfaces(mesh,"markerName"),_expr=print(idv(myScalar),"myScalar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val2 = integrate(_range=markedfaces(mesh,"markerName"),_expr=print(trans(idv(myVector)),"myVectorTrans")*print(idv(myVector),"myVector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