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 : ((term # tactic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boolean term using the supplied tactic and saves 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, 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-tactic pair {(tm,tac)}, the function {prove}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goal {?- tm}, that is, the term {tm} with no assumption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tac}. If {prove} succeeds, it saves the proof in the current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turns the correspond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m}, where the assumption list {A} may not be empty if the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; {prove} has no inbuilt validity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ype {bool} (and so canno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theorem), or if the tactic cannot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ROVE} provides almost identical functionalit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st unsolved goals if the tactic fails. It is therefor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urrent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oof_file, close_proof_file, PROVE, TAC_PROOF, prove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