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ISR(INR x)) /\ (!y. ~ISR(INL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