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175020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270969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166121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130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