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07320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51326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26814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86507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