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32089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37996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5679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09850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