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200379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882424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656162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