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0183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1291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60188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7991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