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97886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5959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2285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54874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