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04139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62707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87333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77233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