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11300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41290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0207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