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6384833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189579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9163816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