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4113182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5482231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507124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59112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4749666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1545979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3994727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5586518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