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72994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54317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71290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43128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25574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60165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94984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74584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