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23502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81602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15200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7204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