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10131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44821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87314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18584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86562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91790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87280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00619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49580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6064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22516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98649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21215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68651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68432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