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22813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48648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20447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11799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50259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42202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34236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60883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27136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94267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85877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29768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06978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