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802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745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673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42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121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784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015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450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641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483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702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701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598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202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133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656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726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