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021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768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454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787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786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387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717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966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504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334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160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131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743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961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320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08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037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