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874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550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736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866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242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375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514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282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095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582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816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656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256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