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79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328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039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191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436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114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19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565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33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04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174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65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094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498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99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