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627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439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87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258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139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289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421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002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433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148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81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074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202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34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712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