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8668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31435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62736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85046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29477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405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46194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0737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7446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9914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58955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85458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43391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47894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5620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54269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5055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