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93581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81121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126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9911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56032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27108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58066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19430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03848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25143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0473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75471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7134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