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769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288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422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14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703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703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6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16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142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256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171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52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8374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27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549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