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126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8329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88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1724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9605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91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0017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0670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5452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8573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74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527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4451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