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46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729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09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43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481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0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42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505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12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526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251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863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758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214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437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120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07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