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339109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587072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