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36592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12672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17785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836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9705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79675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15896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43791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1931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16289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25673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27730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06851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56440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40910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93306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74172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80796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03386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03327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92352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69419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01638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45939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61169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73575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07787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79877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32720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73295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38913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6088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9231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48519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38948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49156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24294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19920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36848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