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78171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46044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80206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15863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2999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87826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23858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63848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55843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73197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55189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77683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51643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38407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94426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85104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96481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47132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67666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00479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75142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2663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37158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58341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22180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88180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93097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53952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09483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44876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87988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16878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45111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84973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57525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08970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0970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80320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62130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