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602531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065758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63307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042817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691689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728910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849545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500533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524742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049761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170569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58580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915074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027714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73676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955962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852007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904414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834371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58317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386659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993337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414673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647318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539231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407398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860213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452859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12737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641593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787141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274255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686061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21907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535880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949640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493084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942762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455938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