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09009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7429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76061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72656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4217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84746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14421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97276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1715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75576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25938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58730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37622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19830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0363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8615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1931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66596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81295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80271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9310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25081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91699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76107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43150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97188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04805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82308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1010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49642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35594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16574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6618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67192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88913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98128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7071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98943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63927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