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02893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5242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76034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999430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