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1846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406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802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