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ge tutorial-getting-started-iOS Tutorial: How to create a basic iOS application that uses Vi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e assume that you have \c "ViSP for iOS" either after following \ref tutorial-install-ios-package or \ref tutorial-install-iOS. Following one of these tutorials allows to exploit \c visp3.framework and \c opencv.framework to build an application for iO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we suppose that you install \c visp3.framework in a folder named \c \&lt;framework_dir\&gt;/ios. If \c \&lt;framework_dir\&gt; corresponds to \c ~/framework, you shoul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s ~/framework/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cv2.framework         visp3.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ll the material (source code and Xcode project) described in this tutorial is part of ViSP source code and could be downloaded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vn export https://github.com/lagadic/visp.git/trunk/tutorial/ios/Getting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create Create a new Xcode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unch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low &lt;tt&gt;"File&gt;New&gt;Project"&lt;/tt&gt; menu and create a new &lt;tt&gt;"Single View Application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create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&lt;tt&gt;"Next"&lt;/tt&gt; button and complete the options for your new 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options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&lt;tt&gt;"Next"&lt;/tt&gt; button and select the folder where the new project will be saved. Once done click on &lt;tt&gt;"Create"&lt;/tt&gt;. Now you should have something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new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getting-started-iOS-link-visp Linking ViSP framewo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link \c visp3.framework with the Xcod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project navigator in the left hand panel (1) and click on project name &lt;tt&gt;"Getting Started"&lt;/tt&gt;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navigator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the Finder to drag &amp; drop ViSP and OpenCV frameworks located in \c \&lt;framework_dir\&gt;/ios folder in the left hand panel containing all the pro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drag-drop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dialog box, enable check box &lt;tt&gt;"Copy item if needed"&lt;/tt&gt; to ease \c visp3.framework and \c opencv.framework headers location addition to the bui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drag-drop-dialog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&lt;tt&gt;"Finish"&lt;/tt&gt;. You should now get something similar to the follow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ink-visp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app Writing a ViSP i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we will mix Objective-C and ViSP C++ Code, rename \c ViewController.m file into \c ViewController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rename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copy/paste `$VISP_WS/visp/tutorial/ios/GettingStarted/GettingStarted/ViewController.mm" file content into `ViewController.mm`. Note that this Objective-C code is inspired from tutorial-homography-from-point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GettingStarted/ViewController.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ample, we first import the headers to use vpHomography class. Then we create a new function called \c processViSPHomography(). This function is finally called in viewDibLoa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previous copy/paste, you should have someth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code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we are ready to build this simple &lt;tt&gt;"Getting Started"&lt;/tt&gt; application using Xcode &lt;tt&gt;"Product&gt;Build"&lt;/tt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Here it may be possible that you get a build issue \ref getting-started-ios-issue-libxml. Just follow the link to see how to fix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run your code using &lt;tt&gt;"Product&gt;Run"&lt;/tt&gt; menu (Simulator or device does not bother because we are just executing code). You should obtain these logs showing that visp code was correctly executed by your i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og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issues Known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getting-started-ios-issue-libxml iOS error: libxml/parser.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he following issue `iOS error: libxml/parser.h not found`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issue-libxml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to add libxml path. To this end, as shown in the next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issue-libxml-insert-path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project navigator in the left hand pan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project nam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the project name here also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`"Build Settings"` panel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`"All"` and `"Combined"` settings view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er `"header search"` in the search tool bar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`"Header Search Paths"` press `+` button for `"Debug"` and `"Release"` configurations and add a new line (7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{SDK_ROOT}/usr/include/libxml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clean and build again. Issue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\ref tutorial-image-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