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52898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34397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39143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02456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